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  <w:u w:val="single"/>
        </w:rPr>
        <w:t>ТЕХНОЛОГИче</w:t>
      </w:r>
      <w:r>
        <w:rPr>
          <w:b/>
          <w:caps/>
          <w:sz w:val="28"/>
          <w:szCs w:val="28"/>
          <w:u w:val="single"/>
          <w:lang w:val="en-US"/>
        </w:rPr>
        <w:t>c</w:t>
      </w:r>
      <w:r>
        <w:rPr>
          <w:b/>
          <w:caps/>
          <w:sz w:val="28"/>
          <w:szCs w:val="28"/>
          <w:u w:val="single"/>
        </w:rPr>
        <w:t>кая осн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Технологическая оснастка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spacing w:lineRule="auto" w:line="360" w:before="280" w:after="280"/>
        <w:jc w:val="both"/>
        <w:rPr>
          <w:rStyle w:val="A6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равьева М.А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_______________________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4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 Результаты освоения учебной дисциплины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3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Style16"/>
        <w:numPr>
          <w:ilvl w:val="0"/>
          <w:numId w:val="13"/>
        </w:numPr>
        <w:autoSpaceDE w:val="false"/>
        <w:spacing w:before="0" w:after="280"/>
        <w:contextualSpacing/>
        <w:jc w:val="center"/>
        <w:rPr>
          <w:b/>
          <w:b/>
          <w:bCs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Технологическая оснастка является частью основной профессиональной образовательной программы по специальности СПО 151901  Технология машиностро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Математика, Инженерная графика, Техническая меха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уществлять рациональный выбор станочных приспособлений для обеспечения требуемой точности обработки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тавлять технические задания на  проектирование технологической оснастки;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, устройство и область применения станочных приспособлений;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хемы и погрешность базирования заготовок в приспособлениях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испособления для станков с ЧПУ и обрабатывающих центров.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 1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4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профессиональными (ПК) и общими (ОК) компетенциями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– 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онструкторскую документацию при разработке технологических процессов изготовления детал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– 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етод получения заготовок и схемы их базиров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– 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аршруты изготовления деталей и проектировать технологические операц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– 1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0" w:name="sub_15414"/>
            <w:r>
              <w:rPr>
                <w:sz w:val="28"/>
                <w:szCs w:val="28"/>
              </w:rPr>
              <w:t>Разрабатывать и внедрять управляющие программы обработки деталей.</w:t>
            </w:r>
            <w:bookmarkEnd w:id="0"/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– 1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истемы автоматизированного проектирования технологических процессов обработки детал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– 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работу структурного подразде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– 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ь работой структурного подразде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– 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оцесс и результаты деятельности подразде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–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реализацию технологического процесса по изготовлению детал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– 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 соответствия качества деталей требованиям технической документац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 –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1" w:name="sub_153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  <w:bookmarkEnd w:id="1"/>
          </w:p>
        </w:tc>
      </w:tr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 –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2" w:name="sub_1532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  <w:bookmarkEnd w:id="2"/>
          </w:p>
        </w:tc>
      </w:tr>
      <w:tr>
        <w:trPr>
          <w:trHeight w:val="84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94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 – 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94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 –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94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 –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обеспечиват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94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 –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94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 –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94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 –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3" w:name="sub_1539"/>
            <w:r>
              <w:rPr>
                <w:sz w:val="28"/>
                <w:szCs w:val="28"/>
              </w:rPr>
              <w:t>Быть готовым к смене технологий в профессиональной деятельности.</w:t>
            </w:r>
            <w:bookmarkEnd w:id="3"/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4/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 опорных конспект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шение ситуационных производственных задач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аблиц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четно-графическая рабо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защиты  </w:t>
            </w:r>
            <w:r>
              <w:rPr>
                <w:b/>
                <w:i/>
                <w:iCs/>
                <w:sz w:val="28"/>
                <w:szCs w:val="28"/>
              </w:rPr>
              <w:t>дифференцируемого зачё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u w:val="single"/>
        </w:rPr>
        <w:t>Технологическая осн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32"/>
        <w:gridCol w:w="86"/>
        <w:gridCol w:w="12"/>
        <w:gridCol w:w="14"/>
        <w:gridCol w:w="7791"/>
        <w:gridCol w:w="1812"/>
        <w:gridCol w:w="1466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ие сведения о приспособления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sz w:val="22"/>
              </w:rPr>
              <w:t>Виды приспособлений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Основные направления развития технологической оснаст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2"/>
              </w:rPr>
              <w:t>Классификация приспособле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</w:rPr>
            </w:pPr>
            <w:r>
              <w:rPr>
                <w:sz w:val="22"/>
              </w:rPr>
              <w:t>Конструктивные элементы приспособ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конструктивных элементов станочного приспособлен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ходной контро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Конструктивные элементы приспособл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очные элементы. Зажимные элементы. Направляющие элементы. Механизированные приводы. Делительные и поворотные устрой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опорного конспекта по теме  «Элементы приспособления многократного примен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опорного конспекта «Эксплуатация станочных приспособлений требования по технике безопасности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Тема 1.2</w:t>
            </w:r>
            <w:r>
              <w:rPr>
                <w:bCs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пособы установки заготовок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пособы установки заготовок</w:t>
            </w:r>
            <w:r>
              <w:rPr/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Типовые схемы полного базирования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хемы  базирования с дополнительными опорными точ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способов установки детали для обработки поверхност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sz w:val="20"/>
                <w:szCs w:val="20"/>
              </w:rPr>
              <w:t>Способы установки заготовок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Style16"/>
              <w:shd w:fill="FFFFFF" w:val="clear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типовых схем полного базирования.</w:t>
            </w:r>
          </w:p>
          <w:p>
            <w:pPr>
              <w:pStyle w:val="Style16"/>
              <w:shd w:fill="FFFFFF" w:val="clear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схем базирования для типовых деталей.</w:t>
            </w:r>
          </w:p>
          <w:p>
            <w:pPr>
              <w:pStyle w:val="Style16"/>
              <w:shd w:fill="FFFFFF" w:val="clear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значения технологических баз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по теме «Выявление способов установки детали на базовом предприятии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зирование заготовок в станочных приспособлениях 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рукторские баз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е  баз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базир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  <w:r>
              <w:rPr>
                <w:bCs/>
                <w:sz w:val="20"/>
                <w:szCs w:val="20"/>
              </w:rPr>
              <w:t>«Назначение схем базирования для типовых деталей машиностро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з конструкторских баз для типовы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роизводственных задач по составлению схем базирования типовых детал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(профессиональных) задач по составлению принципиальных схем баз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ой таблицы «Технологические базы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sz w:val="22"/>
                <w:szCs w:val="22"/>
              </w:rPr>
              <w:t>Конструктивные элементы приспособл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sz w:val="22"/>
                <w:szCs w:val="22"/>
              </w:rPr>
              <w:t>Установочные элементы приспособлений</w:t>
            </w:r>
            <w:r>
              <w:rPr>
                <w:i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sz w:val="22"/>
                <w:u w:val="single"/>
              </w:rPr>
              <w:t xml:space="preserve">                       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значение установочных элементов приспособлений, требования к ни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Типовые конструкции установочных элементов. Характеристика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огрешности установки и базирован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2"/>
              </w:rPr>
              <w:t>Выбор установочных элемен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погрешности базиро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Изучение конструкций установочных элементов приспособл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sz w:val="22"/>
                <w:szCs w:val="22"/>
              </w:rPr>
              <w:t xml:space="preserve">«Погрешности установки и базирован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ешение задач по расчёту погрешности базиров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Условные обозначения установочных элементов»</w:t>
            </w:r>
          </w:p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упражнений по заполнению технологической документ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Зажимные механизмы приспособлений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значение зажимных механизмов приспособлений. Требования к ни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Конструктивные виды зажимных механизмов, их характеристи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силия зажима для типовых конструкций зажимных механизм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Выбор и расчёт зажимных механизм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</w:rPr>
            </w:pPr>
            <w:r>
              <w:rPr>
                <w:sz w:val="22"/>
              </w:rPr>
              <w:t>«Анализ конструкций зажимных механизмов». Изучение устройства и принципа действия зажимных мех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</w:rPr>
            </w:pPr>
            <w:r>
              <w:rPr>
                <w:sz w:val="22"/>
              </w:rPr>
              <w:t>«Расчёт усилий зажима для типовых конструкций зажимных механизм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</w:rPr>
              <w:t>Решение задач по расчету усилий зажима для типовых конструкций зажимных механизм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>Выполнение упражнений по расчёту зажимных механизмов.</w:t>
            </w:r>
          </w:p>
          <w:p>
            <w:pPr>
              <w:pStyle w:val="Normal"/>
              <w:ind w:firstLine="252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таблицы «Классификация зажимных механизмов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  <w:r>
              <w:rPr>
                <w:b/>
                <w:i/>
              </w:rPr>
              <w:t xml:space="preserve"> </w:t>
            </w:r>
            <w:r>
              <w:rPr>
                <w:sz w:val="22"/>
                <w:szCs w:val="22"/>
              </w:rPr>
              <w:t>Установочно – зажимные устройства приспособлений.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Назначение и основные требования к  установочно- зажимным устройства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типовых  конструкций  установочно- зажимных устройств</w:t>
            </w:r>
            <w:r>
              <w:rPr>
                <w:sz w:val="22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Изучение устройства и принципа действия установочно-зажимных механизмов различной конструкции</w:t>
            </w:r>
            <w:r>
              <w:rPr>
                <w:sz w:val="22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firstLine="31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и принцип действия установочно-зажимных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ение задач по выбору  установочно-зажимных устрой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ение упражнений по расчету  усилия зажима заготовки в различных приспособления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Механизированные приводы в станочных приспособлениях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Назначение приводов в приспособления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Пневматические приводы. Виды, характерист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Гидравлические приводы. Характеристик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Особенности пневмо – гидравлических приво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расчеты приво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Выбор и расчёт механизированных привод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sz w:val="22"/>
                <w:szCs w:val="22"/>
              </w:rPr>
              <w:t xml:space="preserve"> «Технические расчеты приводов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тройства и принципа действия механизированных прив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усилия, развиваемого приводо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sz w:val="20"/>
                <w:szCs w:val="20"/>
              </w:rPr>
              <w:t>Выполнение упражнений по расчёту привода по заданию.</w:t>
            </w:r>
          </w:p>
          <w:p>
            <w:pPr>
              <w:pStyle w:val="Normal"/>
              <w:ind w:firstLine="432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таблицы «Классификация механизированных приводов станочных приспособлений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>Дополнительные устройства в приспособлениях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щие и настроечные элементы приспособл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лительные и поворотные устройств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а приспособл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Разбор образцов приспособлений. Анализ конструкц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Делительные и поворотные устрой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делительных, поворотных устройств. Классификация.  Особенности конструкций. Область примен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орных конспектов по теме «Конструкций корпусов, ДПУ и фиксато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612"/>
              <w:rPr/>
            </w:pPr>
            <w:r>
              <w:rPr>
                <w:sz w:val="22"/>
                <w:szCs w:val="22"/>
              </w:rPr>
              <w:t>Подготовка опорных конспектов по теме «Автоматизация загрузки заготовок в зажимные приспособ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Классификация делительных и поворотных устройств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 Универсальные и специализированные станочные приспособления.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испособления станочные</w:t>
            </w:r>
            <w:r>
              <w:rPr>
                <w:sz w:val="22"/>
              </w:rPr>
              <w:t>.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пособления для токарных работ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Приспособления для фрезерных рабо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особ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для  сверлильных рабо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я для протяжных рабо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Приспособления для станков с ЧПУ и обрабатывающих центр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конструкции приспособлений. Автоматизация зажимных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Характеристики приводов приспособлений. Принцип работы приспособл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Классификация станочных приспособлений и их назначение»</w:t>
            </w:r>
          </w:p>
          <w:p>
            <w:pPr>
              <w:pStyle w:val="Normal"/>
              <w:ind w:firstLine="61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ой таблицы «Приспособления для агрегатных станков и автоматических линий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ма 3.2</w:t>
            </w:r>
            <w:r>
              <w:rPr>
                <w:i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Универсально – сборные и сборно-разборные приспособления (УСП, СРП)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значение и особенности конструкций приспособлений УСП и СРП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е для станков с ЧПУ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конструкций приспособлений на базе стандартных и нормализованных эле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тройства и принципа действия приспособлений УСП и СРП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bCs/>
                <w:sz w:val="22"/>
                <w:szCs w:val="22"/>
              </w:rPr>
              <w:t>Создание конструкций приспособлений на базе стандартных и нормализованных элементов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шение элементарных задач по выбору стандартных и нормализированных элементов для  </w:t>
            </w:r>
            <w:r>
              <w:rPr>
                <w:sz w:val="22"/>
                <w:szCs w:val="22"/>
              </w:rPr>
              <w:t>приспособлений УСП и СР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счетно-графических работ по теме «Проектирование УСП» 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счетно-графических работ по теме «Проектирование СРП»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3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етодика проектирования приспособлений.</w:t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, обоснование проектирования технологической оснаст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проектирования приспособл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борочного чертежа. Расчеты при проектирован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Последовательность проектирования приспособл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Этапы проектирования  станочных приспособлений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«Обоснованию выбора технологической  оснастки»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орного конспекта «Сущность и особенности методики автоматизированного проектирования приспособлений»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ценке эффективности применения станочных приспособ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1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Спроектировать конструкцию станочного приспособления для токарной опер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.Спроектировать конструкцию станочного приспособления для сверлильной опер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3.Спроектировать конструкцию станочного приспособления для фрезерной опер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4.Спроектировать конструкцию станочного приспособления для протяжной опер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5.Спроектировать конструкцию станочного приспособления для зуборезной операц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Спроектировать конструкцию станочного приспособления для шлифовальной опер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язательная аудиторная учебная нагрузка по курсовому проекту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над курсовым проектом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лаборатории </w:t>
      </w:r>
      <w:r>
        <w:rPr>
          <w:bCs/>
          <w:sz w:val="28"/>
          <w:szCs w:val="28"/>
          <w:u w:val="single"/>
        </w:rPr>
        <w:t>Технологического оборудования и оснастки</w:t>
      </w:r>
      <w:r>
        <w:rPr>
          <w:sz w:val="28"/>
          <w:szCs w:val="28"/>
        </w:rPr>
        <w:t xml:space="preserve">; мастерских: </w:t>
      </w:r>
      <w:r>
        <w:rPr>
          <w:sz w:val="28"/>
          <w:szCs w:val="28"/>
          <w:u w:val="single"/>
        </w:rPr>
        <w:t>слесарной, механиче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программное обеспечение общего и профессионального назначения,</w:t>
      </w:r>
      <w:r>
        <w:rPr>
          <w:sz w:val="28"/>
          <w:szCs w:val="28"/>
        </w:rPr>
        <w:t xml:space="preserve"> автоматизированное место преподавателя, автоматизированные рабочие места учащихся, интерактивная доска, </w:t>
      </w:r>
      <w:r>
        <w:rPr>
          <w:bCs/>
          <w:sz w:val="28"/>
          <w:szCs w:val="28"/>
        </w:rPr>
        <w:t>кабинета технологии машиностроения: демонстрационный</w:t>
        <w:tab/>
        <w:t xml:space="preserve"> комплекс (оверхед-проектор, комплект кодотранспорантов);</w:t>
      </w:r>
      <w:r>
        <w:rPr>
          <w:sz w:val="28"/>
          <w:szCs w:val="28"/>
        </w:rPr>
        <w:t>принтер,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Документационное обеспечение</w:t>
      </w:r>
      <w:r>
        <w:rPr>
          <w:bCs/>
          <w:sz w:val="28"/>
          <w:szCs w:val="28"/>
        </w:rPr>
        <w:t>:  паспорт лаборатории; ФГОС СПО/ВПО  по специальности; план работы лаборатории; план работы СНО; журнал по технике безопасно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Учебно- материальное обеспечени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еречень лабораторных и практических работ по дисциплине;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инструкции;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методические пособия;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раздаточный дидактический материал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очные материал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по выполнению курсового и дипломного проектирова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образовательные ресурсы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орудование лаборатории Технологического оборудования и оснастк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Действующая модель «станок токарно-винторезный ОРТ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», действующая модель «станок универсально-фрезерный </w:t>
      </w:r>
      <w:r>
        <w:rPr>
          <w:bCs/>
          <w:sz w:val="28"/>
          <w:szCs w:val="28"/>
          <w:lang w:val="en-US"/>
        </w:rPr>
        <w:t>Quantum</w:t>
      </w:r>
      <w:r>
        <w:rPr>
          <w:bCs/>
          <w:sz w:val="28"/>
          <w:szCs w:val="28"/>
        </w:rPr>
        <w:t xml:space="preserve">», действующая модель «станок вертикально-сверлильный»,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Модел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способления для формирования вал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способления для фрезерования цилиндрических детал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резерные тиски с поворотным столо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резерное приспособление специализированно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резерное многоместное приспособл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способления УСП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дуктора для сверлильных рабо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юне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хкулачковый патро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анг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нтр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нтр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ав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лач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очные элемент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хваты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омплект типовых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слесарной</w:t>
      </w:r>
      <w:r>
        <w:rPr>
          <w:bCs/>
          <w:sz w:val="28"/>
          <w:szCs w:val="28"/>
          <w:u w:val="single"/>
        </w:rPr>
        <w:t xml:space="preserve">: </w:t>
      </w:r>
      <w:r>
        <w:rPr>
          <w:bCs/>
          <w:sz w:val="28"/>
          <w:szCs w:val="28"/>
        </w:rPr>
        <w:t>рабочие места, станки настольно-сверлильные, заточные, и др., набор слесарных инструментов, набор измерительных инструментов, приспособления, за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ханической:</w:t>
      </w:r>
      <w:r>
        <w:rPr>
          <w:bCs/>
          <w:sz w:val="28"/>
          <w:szCs w:val="28"/>
        </w:rPr>
        <w:t xml:space="preserve"> станки токарные, фрезерные, сверлильные, заточные, шлифовальные, наборы инструментов, приспособлений, за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участок станков с ЧПУ</w:t>
      </w:r>
      <w:r>
        <w:rPr>
          <w:bCs/>
          <w:sz w:val="28"/>
          <w:szCs w:val="28"/>
        </w:rPr>
        <w:t>: станки с ЧПУ, технологическая оснастка, инструменты, за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32"/>
          <w:szCs w:val="28"/>
        </w:rPr>
      </w:pPr>
      <w:r>
        <w:rPr>
          <w:sz w:val="28"/>
        </w:rPr>
        <w:t>Черпаков Б.И. Технологическая оснастка. Учебник для студентов учреждений среднего профессионального образования. Гриф – 6-е изд. – М.: Академия, 201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Ермолаев В.В. Технологическая оснастка. Учебник для студентов учреждений среднего профессионального образования. – 2-е изд. – М.: Академия, 2013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молаев В.В. Технологическая оснастка. Практикум. Иллюстрированное учебное пособие. – М.: Академия, 2012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ы «Машиностроитель», «Инструмент. Технология. Оборудование»       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1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рациональный выбор станочных приспособлений для обеспечения требуемой точности обработк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технические задания на  проектирование технологической оснастки;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начение, устройство и область применения станочных приспособлений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ы и погрешность базирования заготовок в приспособлениях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 для станков с ЧПУ и обрабатывающих центр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Наблюдение, тестирование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щита курсового прое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09:00Z</dcterms:created>
  <dc:creator>BLINOV</dc:creator>
  <dc:description/>
  <cp:keywords/>
  <dc:language>en-US</dc:language>
  <cp:lastModifiedBy>vs</cp:lastModifiedBy>
  <cp:lastPrinted>2015-08-31T16:48:00Z</cp:lastPrinted>
  <dcterms:modified xsi:type="dcterms:W3CDTF">2008-01-01T00:00:00Z</dcterms:modified>
  <cp:revision>30</cp:revision>
  <dc:subject/>
  <dc:title>ПРОЕКТ</dc:title>
</cp:coreProperties>
</file>